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Gene Expression Web Animations</w:t>
      </w:r>
    </w:p>
    <w:p>
      <w:pPr>
        <w:pStyle w:val="Normal"/>
        <w:rPr/>
      </w:pPr>
      <w:r>
        <w:rPr/>
        <w:t>I. Prokaryote Gene Regulation: Go to the site below. Summarize each animation and complete each exercise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sz w:val="32"/>
          <w:szCs w:val="32"/>
        </w:rPr>
        <w:t>http://wps.prenhall.com/wps/media/objects/1144/1171487/16_1.htm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2. Eukaryotic Gene Regulation Animation</w:t>
      </w:r>
    </w:p>
    <w:p>
      <w:pPr>
        <w:pStyle w:val="Normal"/>
        <w:ind w:firstLine="720"/>
        <w:rPr/>
      </w:pPr>
      <w:r>
        <w:rPr>
          <w:bCs/>
          <w:sz w:val="32"/>
          <w:szCs w:val="32"/>
        </w:rPr>
        <w:t>http://highered.mcgraw-hill.com/olc/dl/120080/bio31.swf</w:t>
      </w: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/>
        <w:t>While viewing the animation, describe the types of regulation that occurs during each phase listed below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itiation of Transcrip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on Splici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ssage through Nuclear Membra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struction of mRNA Transcrip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tein Synthesi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st Translational Modific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3. Prokaryotes &amp; Eukaryotes Compared</w:t>
      </w:r>
    </w:p>
    <w:p>
      <w:pPr>
        <w:pStyle w:val="Normal"/>
        <w:rPr>
          <w:bCs/>
        </w:rPr>
      </w:pPr>
      <w:r>
        <w:rPr>
          <w:bCs/>
        </w:rPr>
        <w:t>View the following animation &amp; Summarize main idea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ttp://highered.mcgraw-hill.com/sites/9834092339/student_view0/chapter16/processing_of_gene_information__prokaryotes_vs__eukaryotes.html</w:t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9:47:00Z</dcterms:created>
  <dc:creator>biochemchic21</dc:creator>
  <dc:description/>
  <dc:language>en-US</dc:language>
  <cp:lastModifiedBy>Passamonti, Leanne</cp:lastModifiedBy>
  <dcterms:modified xsi:type="dcterms:W3CDTF">2013-01-24T19:47:00Z</dcterms:modified>
  <cp:revision>2</cp:revision>
  <dc:subject/>
  <dc:title/>
</cp:coreProperties>
</file>